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0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eferat Gospodarki Nieruchomościami i Planowania</w:t>
      </w:r>
    </w:p>
    <w:p>
      <w:pPr>
        <w:pStyle w:val="Normal"/>
        <w:ind w:right="-110" w:hanging="0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right="-11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za okres od dnia 28 grudnia 2011r. do dnia 10 lutego 2012r.</w:t>
      </w:r>
    </w:p>
    <w:p>
      <w:pPr>
        <w:pStyle w:val="Normal"/>
        <w:rPr>
          <w:rFonts w:ascii="Arial" w:hAnsi="Arial" w:cs="Tunga"/>
          <w:b/>
          <w:b/>
        </w:rPr>
      </w:pPr>
      <w:r>
        <w:rPr>
          <w:rFonts w:cs="Tunga" w:ascii="Arial" w:hAnsi="Arial"/>
          <w:b/>
        </w:rPr>
      </w:r>
    </w:p>
    <w:p>
      <w:pPr>
        <w:pStyle w:val="Normal"/>
        <w:rPr>
          <w:rFonts w:ascii="Arial" w:hAnsi="Arial" w:cs="Tunga"/>
          <w:b/>
          <w:b/>
        </w:rPr>
      </w:pPr>
      <w:r>
        <w:rPr>
          <w:rFonts w:cs="Tunga" w:ascii="Arial" w:hAnsi="Arial"/>
          <w:b/>
        </w:rPr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Zawarto akty notarialne przeniesienia prawa własności na nieruchomości niezabudowane przy uli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arynarskiej (działka 343/26 o powierzchni 0,1336 ha i działka 344/4 o powierzchni 0,0609 ha ) – za kwotę 555.500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Świętej Gertrudy 12– za kwotę 202.000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Świętej Gertrudy 14 – za kwotę 101.000,00 zł,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na nieruchomość zabudowaną przy ulicy Wałowej 33 – za kwotę 151.500,00 zł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/>
      </w:pPr>
      <w:r>
        <w:rPr>
          <w:rFonts w:cs="Tunga" w:ascii="Arial" w:hAnsi="Arial"/>
        </w:rPr>
        <w:t xml:space="preserve">2. Obecnie jest przygotowywany przetarg na lokal użytkowy o powierzchni </w:t>
        <w:br/>
        <w:t>154,54 m</w:t>
      </w:r>
      <w:r>
        <w:rPr>
          <w:rFonts w:cs="Tunga" w:ascii="Arial" w:hAnsi="Arial"/>
          <w:vertAlign w:val="superscript"/>
        </w:rPr>
        <w:t xml:space="preserve">2 </w:t>
      </w:r>
      <w:r>
        <w:rPr>
          <w:rFonts w:cs="Tunga" w:ascii="Arial" w:hAnsi="Arial"/>
        </w:rPr>
        <w:t xml:space="preserve">  położony przy ul. Rzemieślnicza 15 (tj. działka nr 219/1 obręb 10 – była piekarnia). Przetarg planowany jest na 24 lutego br. o godz. 10</w:t>
      </w:r>
      <w:r>
        <w:rPr>
          <w:rFonts w:cs="Tunga" w:ascii="Arial" w:hAnsi="Arial"/>
          <w:vertAlign w:val="superscript"/>
        </w:rPr>
        <w:t>00</w:t>
      </w:r>
      <w:r>
        <w:rPr>
          <w:rFonts w:cs="Tunga" w:ascii="Arial" w:hAnsi="Arial"/>
        </w:rPr>
        <w:t xml:space="preserve">. Cena wywoławcza nieruchomości – 400.000,00 zł. 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rFonts w:cs="Tunga" w:ascii="Arial" w:hAnsi="Arial"/>
        </w:rPr>
        <w:t xml:space="preserve">3. </w:t>
      </w:r>
      <w:r>
        <w:rPr>
          <w:rFonts w:cs="Arial" w:ascii="Arial" w:hAnsi="Arial"/>
        </w:rPr>
        <w:t xml:space="preserve">Wydano dwie decyzje naliczające opłatę adiacencką na nieruchomości położone przy ulicy Letniej 1 – działka 30/1 obręb 6 o powierzchni 0,0964 ha i działka 30/2 </w:t>
        <w:br/>
        <w:t>o powierzchni 0,0964 ha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Wydano 2 decyzje o przekształceniu prawa użytkowania wieczystego w prawo własności nieruchomości położonych przy ulicy: ul. Stanisława Dulewicza 6 – działka nr 63 obręb 10 o powierzchni 0,0487 ha; ul. Powstańców Warszawskich 59– działka nr 469/2 obręb 10 o powierzchni 0,0145 ha.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 dniu 23 stycznia br. sprzedano prawo użytkowania wieczystego na rzecz dotychczasowego użytkownika wieczystego przy ulicy Emilii Plater 16 działka nr 127/3 obręb 14 m. Darłowo o powierzchni 0,0026 ha za kwotę 1.500,00 zł.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/>
      </w:pPr>
      <w:r>
        <w:rPr>
          <w:rFonts w:cs="Tunga" w:ascii="Arial" w:hAnsi="Arial"/>
        </w:rPr>
        <w:t xml:space="preserve">6. </w:t>
      </w:r>
      <w:r>
        <w:rPr>
          <w:rFonts w:cs="Arial" w:ascii="Arial" w:hAnsi="Arial"/>
        </w:rPr>
        <w:t xml:space="preserve">W dniu 26 stycznia zawarto umowę użyczenia ze Starostą Sławieńskim reprezentującym Skarb Państwa na nieruchomości oznaczone w ewidencji gruntów </w:t>
        <w:br/>
        <w:t>i budynków, jako działki nr: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19/9, 38/7, 22/1, 23/5 obręb 5 m. Darłowo o łącznej powierzchni 1,1655 ha,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/>
      </w:pPr>
      <w:r>
        <w:rPr>
          <w:rFonts w:cs="Arial" w:ascii="Arial" w:hAnsi="Arial"/>
        </w:rPr>
        <w:t>- 86/8, 86/9 obręb 9 m. Darłowo o łącznej powierzchni 0,0415 ha,</w:t>
      </w:r>
    </w:p>
    <w:p>
      <w:pPr>
        <w:pStyle w:val="Normal"/>
        <w:tabs>
          <w:tab w:val="clear" w:pos="708"/>
          <w:tab w:val="left" w:pos="2115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89/1, 89/2 obręb 11 m. Darłowo o łącznej powierzchni 0,6917 h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Tunga"/>
        </w:rPr>
      </w:pPr>
      <w:r>
        <w:rPr>
          <w:rFonts w:cs="Arial" w:ascii="Arial" w:hAnsi="Arial"/>
        </w:rPr>
        <w:tab/>
      </w:r>
      <w:r>
        <w:rPr>
          <w:rFonts w:cs="Tunga" w:ascii="Arial" w:hAnsi="Arial"/>
        </w:rPr>
        <w:t xml:space="preserve">Ww. nieruchomości </w:t>
      </w:r>
      <w:r>
        <w:rPr>
          <w:rFonts w:cs="Arial" w:ascii="Arial" w:hAnsi="Arial"/>
        </w:rPr>
        <w:t xml:space="preserve">przeznaczone są na cele budowlane związane </w:t>
        <w:br/>
        <w:t xml:space="preserve">z realizacją zadań własnych gminy, tj. przeprowadzeniem inwestycji pt. „Rozbudowa portu morskiego w Darłowie oraz poprawa dostępu do sieci dróg krajowych </w:t>
        <w:br/>
        <w:t>i wojewódzkich”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Na dzień 13 lutego br. przygotowywany jest akt notarialny dotyczący nieodpłatnego przeniesienia nieruchomości na rzecz Gminy Miasto Darłowo będącej własnością Skarbu Państwa położonej w obrębie ewidencyjnym nr 2 m. Darłowo, oznaczonej jako działka nr 1/54 o powierzchni 0,0802 ha, zabudowanej budynkiem Terminala Morskiego Przejścia Granicznego. Ww. nieruchomość znajduje się granicach administracyjnych portu. </w:t>
      </w:r>
    </w:p>
    <w:p>
      <w:pPr>
        <w:pStyle w:val="Normal"/>
        <w:spacing w:lineRule="auto" w:line="360"/>
        <w:ind w:right="-1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ieruchomości wynosi 738.030,00 zł.</w:t>
      </w:r>
    </w:p>
    <w:p>
      <w:pPr>
        <w:pStyle w:val="Normal"/>
        <w:spacing w:lineRule="auto" w:line="360"/>
        <w:jc w:val="both"/>
        <w:rPr>
          <w:rFonts w:ascii="Arial" w:hAnsi="Arial" w:cs="Tunga"/>
        </w:rPr>
      </w:pPr>
      <w:r>
        <w:rPr>
          <w:rFonts w:cs="Tunga" w:ascii="Arial" w:hAnsi="Arial"/>
        </w:rPr>
        <w:t>6. Obecnie przygotowywany jest akt notarialny z PKP S.A. Oddziałem Gospodarowania Nieruchomościami w Poznaniu dotyczą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Tunga"/>
        </w:rPr>
      </w:pPr>
      <w:r>
        <w:rPr>
          <w:rFonts w:cs="Tunga" w:ascii="Arial" w:hAnsi="Arial"/>
        </w:rPr>
        <w:t xml:space="preserve">nieodpłatnego przeniesienia prawa użytkowania wieczystego na rzecz Gminy Miasto Darłowo, nieruchomości oznaczonych w ewidencji gruntów, jako działki nr: 83/1 o powierzchni 0,0026 ha i 83/3 o powierzchni 0,0493 ha obręb 9 </w:t>
        <w:br/>
        <w:t>m. Darłowo; 30/2 o powierzchni 0,0611 ha i 30/5 o powierzchni 0,0021 ha obręb 11 m. Darłowo – na cele związane z inwestycjami infrastrukturalnymi służącymi wykonywaniu zadań własnych Gminy (drogi gminne)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Tunga"/>
        </w:rPr>
      </w:pPr>
      <w:r>
        <w:rPr>
          <w:rFonts w:cs="Tunga" w:ascii="Arial" w:hAnsi="Arial"/>
        </w:rPr>
        <w:t xml:space="preserve">za zaległe i przyszłe zobowiązania podatkowe PKP S.A. z tytułu podatku od nieruchomości nieodpłatne przekazanie na rzecz Gminy Miasto Darłowo nieruchomości oznaczonej w ewidencji gruntów, jako działka nr 83/2 obręb 9 m. Darłowo o powierzchni 0,0543 ha, zabudowanej budynkiem nieczynnego dworca.  </w:t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  <w:sz w:val="18"/>
          <w:szCs w:val="18"/>
        </w:rPr>
      </w:pPr>
      <w:r>
        <w:rPr>
          <w:rFonts w:cs="Tunga" w:ascii="Arial" w:hAnsi="Arial"/>
          <w:sz w:val="18"/>
          <w:szCs w:val="18"/>
        </w:rPr>
        <w:t>Informację sporządziła:</w:t>
      </w:r>
    </w:p>
    <w:p>
      <w:pPr>
        <w:pStyle w:val="Normal"/>
        <w:rPr>
          <w:rFonts w:ascii="Arial" w:hAnsi="Arial" w:cs="Tunga"/>
          <w:sz w:val="18"/>
          <w:szCs w:val="18"/>
        </w:rPr>
      </w:pPr>
      <w:r>
        <w:rPr>
          <w:rFonts w:cs="Tunga" w:ascii="Arial" w:hAnsi="Arial"/>
          <w:sz w:val="18"/>
          <w:szCs w:val="18"/>
        </w:rPr>
        <w:t xml:space="preserve">Dorota Godlewska-Trusiuk ref. ds. ewidencji </w:t>
      </w:r>
    </w:p>
    <w:p>
      <w:pPr>
        <w:pStyle w:val="Normal"/>
        <w:rPr>
          <w:rFonts w:ascii="Arial" w:hAnsi="Arial" w:cs="Tunga"/>
          <w:sz w:val="18"/>
          <w:szCs w:val="18"/>
        </w:rPr>
      </w:pPr>
      <w:r>
        <w:rPr>
          <w:rFonts w:cs="Tunga" w:ascii="Arial" w:hAnsi="Arial"/>
          <w:sz w:val="18"/>
          <w:szCs w:val="18"/>
        </w:rPr>
        <w:t>mienia komunalnego w referacie GG</w:t>
      </w:r>
    </w:p>
    <w:p>
      <w:pPr>
        <w:pStyle w:val="Normal"/>
        <w:rPr>
          <w:rFonts w:ascii="Arial" w:hAnsi="Arial" w:cs="Tunga"/>
          <w:sz w:val="18"/>
          <w:szCs w:val="18"/>
        </w:rPr>
      </w:pPr>
      <w:r>
        <w:rPr>
          <w:rFonts w:cs="Tunga" w:ascii="Arial" w:hAnsi="Arial"/>
          <w:sz w:val="18"/>
          <w:szCs w:val="18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Tunga"/>
        </w:rPr>
      </w:pPr>
      <w:r>
        <w:rPr>
          <w:rFonts w:cs="Tunga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28:00Z</dcterms:created>
  <dc:creator>Halina Trusiuk</dc:creator>
  <dc:description/>
  <cp:keywords/>
  <dc:language>en-US</dc:language>
  <cp:lastModifiedBy>Sekretarz</cp:lastModifiedBy>
  <dcterms:modified xsi:type="dcterms:W3CDTF">2012-02-09T09:34:00Z</dcterms:modified>
  <cp:revision>4</cp:revision>
  <dc:subject/>
  <dc:title>Referat Gospodarki Nieruchomościami i Planowania</dc:title>
</cp:coreProperties>
</file>